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35"/>
        <w:gridCol w:w="3765"/>
      </w:tblGrid>
      <w:tr>
        <w:trPr/>
        <w:tc>
          <w:tcPr>
            <w:tcW w:w="70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85975" cy="66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21" r="-3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: +1 00 1234567</w:t>
              <w:br/>
              <w:t>Fax: +1 00 1234567</w:t>
              <w:br/>
              <w:t>email@website.com</w:t>
              <w:br/>
              <w:t>www.website.co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>INVOIC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754"/>
        <w:gridCol w:w="2754"/>
        <w:gridCol w:w="2700"/>
      </w:tblGrid>
      <w:tr>
        <w:trPr>
          <w:trHeight w:val="43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ustomer Name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er Nam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voice 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ne 13, 2019</w:t>
            </w:r>
          </w:p>
        </w:tc>
      </w:tr>
      <w:tr>
        <w:trPr>
          <w:trHeight w:val="43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ddress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voice Numb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#123456</w:t>
            </w:r>
          </w:p>
        </w:tc>
      </w:tr>
      <w:tr>
        <w:trPr>
          <w:trHeight w:val="43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ity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shingt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ue 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ne 13, 2019</w:t>
            </w:r>
          </w:p>
        </w:tc>
      </w:tr>
      <w:tr>
        <w:trPr>
          <w:trHeight w:val="43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hone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 12345678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mail Address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@website.co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7803"/>
        <w:gridCol w:w="1605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. No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PTI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MOUNT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List Item number 1 should be h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List Item number 2 should be h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List Item number 3 should be h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4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List Item number 4 should be h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5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List Item number 5 should be h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tota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0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x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0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Du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0000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58:00Z</dcterms:created>
  <dc:creator>hloom.com</dc:creator>
  <dc:description/>
  <cp:keywords/>
  <dc:language>en-US</dc:language>
  <cp:lastModifiedBy>Nadeem</cp:lastModifiedBy>
  <dcterms:modified xsi:type="dcterms:W3CDTF">2019-06-13T12:57:00Z</dcterms:modified>
  <cp:revision>6</cp:revision>
  <dc:subject/>
  <dc:title/>
</cp:coreProperties>
</file>